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RETE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Explain the process of Hydration and Setling of cement. Give the structure of Hydrated cement. What is Hydration of cement? How does it affect the mechanical strength of 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do you understand by Grading of aggregates? How does it influence the strength of concrete? Explain the Road Note No.4 grading of concre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is workabililty? Explain the methodology of various tests to measure workab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Explain the effect of water-cement ratio, gel space ratio, course to fine aggregate ratio on the strength of concret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What are the factors affecting strength of hardened concrete? Explain the various tests to ascertain the strength of hardened concret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What are the factors affecting the choice of mix proportions? How do the various methods for proportioning of concrete mixes account for 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How do we obtain the mix proportion by absolute volume when mix proportion by weight are available. How do we combine aggregates to obtain type gr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Explain in detail ab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Pumped concre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Prepackaged concr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RETE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720" w:hanging="720"/>
        <w:jc w:val="both"/>
        <w:rPr/>
      </w:pPr>
      <w:r>
        <w:rPr/>
        <w:t>Describe the various types of cements and admixtures used along with their chemical composition? How does the chemical composition affects the properties of these cements. Explai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Give the classification of aggregates? How does the particle shape and texture affect the properties of aggregates?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Discuss the various tests used to measure the workability of concrete? Compare these tests? In what situations do these different sets are required to be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Describe the Abram’s law and explain the various factors affecting the strength of hardened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Explain the methodology of conductive, compression tests, flexure tests on hardened concrete. How do you account for variation in the test result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Compare the procedure of proportioning of concrete mixes by various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How do we convert mix proportion by weight to mix proportion by volume? Explain with a example. How can we combine aggregates to obtain a type grading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Explain in detail ab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Ready mixed concre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igh density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RETE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Describe the various types of Portland cement? Explain the various types of admixture, acceleration and retarder used in Portland 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Explain in detail what do you understand by Bulking of sand? Why is it important to determine Bulking of sand. Why is Grading of fine and course aggregates required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What do you understand by segregation and bleeding? Explain the effect of time and temperature on the workability of concret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What is Griffith Hypothesis. Give the influence of various properties of aggregates on the strength of Hardened concret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How is standard deviation and coefficient of variation useful in arriving at the strength of hardened concrete? What is the methodology of various tests on hardened concrete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What is the influence of strength and workability in arriving at proportions of concrete mixes? What is the relation between mean and minimum strength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What is the effect of durability, workability, maximum size of aggregate, grading and type of aggregate and aggregate/cement ratio in arriving at the mix pro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/>
        <w:t>Explain in detail ab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Light weight aggregate concre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ellular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42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-352425</wp:posOffset>
                </wp:positionV>
                <wp:extent cx="771525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64.5pt;mso-wrap-distance-left:9.05pt;mso-wrap-distance-right:9.05pt;mso-wrap-distance-top:0pt;mso-wrap-distance-bottom:0pt;margin-top:-27.7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RETE TECHNOLO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Give the chemical composition of cement? Describe the influence of these compositions on the properties of the 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Explain how the aggregate particle shapes, texture, strength, specific gravity, Bulk density, porosity, absorption and moisture content of aggregates are determined. What influence do these properties have an aggre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Explain the methodology and importance of various tests conducted on fresh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Explain the influence of   carrying, temperature and quality of mixing water on the strength of concrete? What do you understand by creep and shrinkage of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What are the various tests that are conducted on hardened concrete? Explain the process of conducting these test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Explain the British method, ACI method and ISI method for proportioning of concrete mix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Give the influence of durability, workability, maximum size of aggregate, aggregate/cement ratio on the mix pro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Explain in detail abou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Fibrexim forced concre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awdust conc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47:00Z</dcterms:created>
  <dc:creator>DE</dc:creator>
  <dc:description/>
  <dc:language>en-US</dc:language>
  <cp:lastModifiedBy>uedep1</cp:lastModifiedBy>
  <dcterms:modified xsi:type="dcterms:W3CDTF">2003-03-29T05:30:00Z</dcterms:modified>
  <cp:revision>13</cp:revision>
  <dc:subject/>
  <dc:title/>
</cp:coreProperties>
</file>